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0"/>
        </w:rPr>
        <w:t>Машины непрерывного транспорта составляют основу комплексной механизации, автоматизации и роботизации технологии гражданского, индустриального и аэродромного строительства. Применение машин непрерывного транспорта позволяет регулировать темп производства, обеспечивать его ритмичность, способствует повышению производительности труда и увеличению выпуска продукции.</w:t>
      </w:r>
    </w:p>
    <w:p>
      <w:pPr>
        <w:pStyle w:val="TextBody"/>
        <w:ind w:firstLine="567"/>
        <w:jc w:val="both"/>
        <w:rPr/>
      </w:pPr>
      <w:r>
        <w:rPr>
          <w:sz w:val="20"/>
        </w:rPr>
        <w:t>Изучение конструкции машин непрерывного транспорта, знание их технических возможностей позволяет расширить области их применения и рациональнее решать вопросы повышения эффективности их работы и всего производства в целом.</w:t>
      </w:r>
    </w:p>
    <w:p>
      <w:pPr>
        <w:pStyle w:val="TextBody"/>
        <w:ind w:firstLine="567"/>
        <w:jc w:val="both"/>
        <w:rPr/>
      </w:pPr>
      <w:r>
        <w:rPr>
          <w:sz w:val="20"/>
        </w:rPr>
        <w:t>В учебном пособии представлены основные типы машин непрерывного транспорта, такие как конвейеры: ленточные, пластинчатые, скребковые, винтовые и вибрационные; машины пневматического и гидравлического транспор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В учебном пособии рассмотрены назначение, устройства, принцип действия и дается расчет машин непрерывного транспорта, применяемого на предприятиях различных отраслей промышленности, облегчающих изучение конвейеров рассматриваемых производств.</w:t>
      </w:r>
    </w:p>
    <w:p>
      <w:pPr>
        <w:pStyle w:val="Normal"/>
        <w:ind w:firstLine="567"/>
        <w:rPr/>
      </w:pPr>
      <w:r>
        <w:rPr/>
        <w:t>Данное пособие может быть полезным для изучения курса «Машины непрерывного транспорта», а также других курсов, смежных с ним для студентов любых форм обучения и образования, а также инженерно-техническим специалистам соответствующих производст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1. ОБЩИЕ СВЕДЕНИЯ О МАШИН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НЕПРЕРЫВНОГО ТРАНСПОРТ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bCs/>
          <w:color w:val="000000"/>
        </w:rPr>
        <w:t xml:space="preserve">Классификация машин. </w:t>
      </w:r>
      <w:r>
        <w:rPr>
          <w:color w:val="000000"/>
        </w:rPr>
        <w:t>Машины непрерывного транспорта – предназначены для перемещения грузов по заданной траектор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Машинами непрерывного транспорта называются конвейеры, установки гидравлического и пневматического транспорта. Особую группу составляют работающие совместно с ними вспомогательные устройства: бункеры, питатели, укрытия и спус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В зависимости от </w:t>
      </w:r>
      <w:r>
        <w:rPr>
          <w:i/>
          <w:iCs/>
          <w:color w:val="000000"/>
        </w:rPr>
        <w:t xml:space="preserve">области применения </w:t>
      </w:r>
      <w:r>
        <w:rPr>
          <w:color w:val="000000"/>
        </w:rPr>
        <w:t xml:space="preserve">различают машины общего назначения, применяемые в различных отраслях промышленности, и специальные, применяемые в специальных условиях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По </w:t>
      </w:r>
      <w:r>
        <w:rPr>
          <w:i/>
          <w:iCs/>
          <w:color w:val="000000"/>
        </w:rPr>
        <w:t xml:space="preserve">способу передачи перемещаемому грузу движущей силы </w:t>
      </w:r>
      <w:r>
        <w:rPr>
          <w:color w:val="000000"/>
        </w:rPr>
        <w:t>различают машины, действующие при помощи механического, электрического, гидравлического, пневматического или комбинированного привода, самотечные (гравитационные) устройства, в которых груз перемещается под действием собственной силы тяжести, устройства пневматического и гидравлического транспор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По </w:t>
      </w:r>
      <w:r>
        <w:rPr>
          <w:i/>
          <w:iCs/>
          <w:color w:val="000000"/>
        </w:rPr>
        <w:t xml:space="preserve">характеру приложения движущей силы и конструкции </w:t>
      </w:r>
      <w:r>
        <w:rPr>
          <w:color w:val="000000"/>
        </w:rPr>
        <w:t>машины непрерывного транспорта подразделяют на машины с тяговым элементом (лентой, цепью, канатом и др.) для передачи движущей силы и без него. Тяговый элемент имеют ленточные, пластинчатые, скребковые, ковшовые, люлечные конвейеры и элеваторы. К машинам без тягового элемента относят винтовые, инерционные, роликовые и шаговые конвейеры, а также транспортирующие труб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По </w:t>
      </w:r>
      <w:r>
        <w:rPr>
          <w:i/>
          <w:iCs/>
          <w:color w:val="000000"/>
        </w:rPr>
        <w:t xml:space="preserve">роду перемещаемых грузов </w:t>
      </w:r>
      <w:r>
        <w:rPr>
          <w:color w:val="000000"/>
        </w:rPr>
        <w:t>различают машины для транспортирования насыпных материалов, штучных грузов и для пассажир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Для выбора машины для  транспортирования необходимо учесть ряд факторов, среди которы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характеристика транспортируемого гру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0" w:firstLine="567"/>
        <w:jc w:val="both"/>
        <w:rPr/>
      </w:pPr>
      <w:r>
        <w:rPr>
          <w:color w:val="000000"/>
        </w:rPr>
        <w:t>необходимая производительность маши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длина и конфигурация трассы транспортирования гру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пособы загрузки и разгруз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ежность маши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  <w:color w:val="000000"/>
        </w:rPr>
        <w:t>Необходимо также учесть экономические факторы, среди котор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142" w:firstLine="418"/>
        <w:jc w:val="both"/>
        <w:rPr/>
      </w:pPr>
      <w:r>
        <w:rPr>
          <w:color w:val="000000"/>
        </w:rPr>
        <w:t>капитальные затраты на создание (приобретение) и установку ма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ind w:left="142" w:firstLine="418"/>
        <w:jc w:val="both"/>
        <w:rPr/>
      </w:pPr>
      <w:r>
        <w:rPr>
          <w:color w:val="000000"/>
        </w:rPr>
        <w:t>эксплуатационные расходы и себестоимость транспортировки 1т груз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66" w:leader="none"/>
        </w:tabs>
        <w:ind w:left="142" w:firstLine="41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численность рабочих, занятых на погрузочно-разгрузочных работах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66" w:leader="none"/>
        </w:tabs>
        <w:ind w:left="142" w:firstLine="418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роки окупаемости капитальных затра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bCs/>
          <w:color w:val="000000"/>
        </w:rPr>
        <w:t>1.1. Характеристика транспортируемых материалов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На выбор типа установки, способа транспортирования материалов и расчет конвейеров оказывают существенное влияние такие свойства материалов, как крупность, плотность, подвижность, коэффициент внешнего трения, абразивность, и др. Характеристика некоторых свойств сыпучих материалов приведена в табл. 1.1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right"/>
        <w:rPr/>
      </w:pPr>
      <w:r>
        <w:rPr>
          <w:i/>
          <w:color w:val="000000"/>
        </w:rPr>
        <w:t>Таблица 1.1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  <w:t>Свойства сыпучих материалов</w:t>
      </w:r>
    </w:p>
    <w:tbl>
      <w:tblPr>
        <w:tblW w:w="613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26"/>
        <w:gridCol w:w="1025"/>
        <w:gridCol w:w="1164"/>
        <w:gridCol w:w="720"/>
        <w:gridCol w:w="722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firstLine="72"/>
              <w:jc w:val="center"/>
              <w:rPr/>
            </w:pPr>
            <w:r>
              <w:rPr>
                <w:sz w:val="16"/>
                <w:szCs w:val="16"/>
              </w:rPr>
              <w:t>Насыпной материал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/>
            </w:pPr>
            <w:r>
              <w:rPr>
                <w:sz w:val="16"/>
                <w:szCs w:val="16"/>
              </w:rPr>
              <w:t>Насыпная плотност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/>
            </w:pPr>
            <w:r>
              <w:rPr>
                <w:sz w:val="16"/>
                <w:szCs w:val="16"/>
              </w:rPr>
              <w:t>т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/>
            </w:pPr>
            <w:r>
              <w:rPr>
                <w:sz w:val="16"/>
                <w:szCs w:val="16"/>
              </w:rPr>
              <w:t>абразивн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го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го откоса в покое, гра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2" w:leader="none"/>
              </w:tabs>
              <w:ind w:left="-66" w:right="-45" w:hanging="21"/>
              <w:jc w:val="center"/>
              <w:rPr/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-17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его трения в состоянии покоя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66" w:right="-45" w:firstLine="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зин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6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али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я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…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…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…1,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/>
            </w:pPr>
            <w:r>
              <w:rPr>
                <w:sz w:val="16"/>
                <w:szCs w:val="16"/>
              </w:rPr>
              <w:t>Песок сухо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…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…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…0,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…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…0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…0,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/>
            </w:pPr>
            <w:r>
              <w:rPr>
                <w:sz w:val="16"/>
                <w:szCs w:val="16"/>
              </w:rPr>
              <w:t>Щебень сухо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…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…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…0,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/>
            </w:pPr>
            <w:r>
              <w:rPr>
                <w:sz w:val="16"/>
                <w:szCs w:val="16"/>
              </w:rPr>
              <w:t>Цемен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…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…0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…0,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/>
            </w:pPr>
            <w:r>
              <w:rPr>
                <w:sz w:val="16"/>
                <w:szCs w:val="16"/>
              </w:rPr>
              <w:t>Глина кусков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…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…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…0,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jc w:val="both"/>
              <w:rPr/>
            </w:pPr>
            <w:r>
              <w:rPr>
                <w:sz w:val="16"/>
                <w:szCs w:val="16"/>
              </w:rPr>
              <w:t>Земля грунтов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…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…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…0,9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6" w:right="-45" w:hanging="0"/>
              <w:rPr/>
            </w:pPr>
            <w:r>
              <w:rPr>
                <w:sz w:val="16"/>
                <w:szCs w:val="16"/>
              </w:rPr>
              <w:t>Камень мелко- и среднекусково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…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…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…0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66" w:right="-45" w:hanging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…0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 xml:space="preserve">Гранулометрический состав </w:t>
      </w:r>
      <w:r>
        <w:rPr>
          <w:color w:val="000000"/>
        </w:rPr>
        <w:t>материала характеризует количественное распределение его кусков по крупности. Он определяется ситовым анализом, при котором известная масса материала просеивают через стандартный набор сит с различными размер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Если кусок в трех измерениях имеет размеры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>1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</w:rPr>
        <w:t>3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го расчетный размер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 xml:space="preserve">ил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ab/>
        <w:tab/>
        <w:t>(1.1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Группа кусков материала с размерами от 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>ах</w:t>
      </w:r>
      <w:r>
        <w:rPr>
          <w:color w:val="000000"/>
        </w:rPr>
        <w:t xml:space="preserve"> до 0,80</w:t>
      </w:r>
      <w:r>
        <w:rPr>
          <w:i/>
          <w:iCs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  <w:vertAlign w:val="subscript"/>
        </w:rPr>
        <w:t>ах</w:t>
      </w:r>
      <w:r>
        <w:rPr>
          <w:color w:val="000000"/>
        </w:rPr>
        <w:t xml:space="preserve"> называется группой наибольших куск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В зависимости от гранулометрического состава различают рядовой и сортированный материал. Приняв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– как размеры наибольшего и наименьшего кусков в транспортируемом материале, то для рядового материала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 xml:space="preserve">&gt;2,5, а для сортированного –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&lt; 2,5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Для сортированного материала типичным является кусок размером </w:t>
      </w:r>
      <w:r>
        <w:rPr>
          <w:i/>
          <w:lang w:val="en-US"/>
        </w:rPr>
        <w:t>d</w:t>
      </w:r>
      <w:r>
        <w:rPr>
          <w:i/>
        </w:rPr>
        <w:t>´=</w:t>
      </w:r>
      <w:r>
        <w:rPr/>
        <w:t>(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+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min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 xml:space="preserve">Плотность – </w:t>
      </w:r>
      <w:r>
        <w:rPr>
          <w:color w:val="000000"/>
        </w:rPr>
        <w:t>отношение массы материала к занимаемому им объему. Различают плотность свободно насыпанного ρ и динамически уплотненного ρ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материала. Уплотняемость груза характеризует коэффициент уплотнения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ρ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/ρ; для большинства насыпных грузов </w:t>
      </w:r>
      <w:r>
        <w:rPr>
          <w:i/>
          <w:iCs/>
          <w:color w:val="000000"/>
          <w:lang w:val="en-US"/>
        </w:rPr>
        <w:t>k</w:t>
      </w:r>
      <w:r>
        <w:rPr>
          <w:color w:val="000000"/>
          <w:vertAlign w:val="subscript"/>
        </w:rPr>
        <w:t>у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=</w:t>
      </w:r>
      <w:r>
        <w:rPr>
          <w:color w:val="000000"/>
        </w:rPr>
        <w:t>1,1…1,3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По плотности насыпные грузы классифицируют на легкие при плотности ρ &lt; 0,6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 средние – ρ = 0,6... 1,1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 тяжелые – ρ = 1,2... 2,0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весьма тяжелые – ρ &gt; 2,0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. Плотность насыпных грузов приведена в табл. 1.1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 xml:space="preserve">Коэффициент внешнего трения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характеризует сопротивление перемещению насыпных грузов относительно поверхностей твердых тел, вызываемое силой трения. Различают коэффициент трения в состоянии покоя </w:t>
      </w:r>
      <w:r>
        <w:rPr>
          <w:i/>
          <w:iCs/>
          <w:color w:val="000000"/>
          <w:lang w:val="en-US"/>
        </w:rPr>
        <w:t>f</w:t>
      </w:r>
      <w:r>
        <w:rPr>
          <w:color w:val="000000"/>
        </w:rPr>
        <w:t xml:space="preserve"> и при относительном движении груза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. Их соотношение можно принимать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д</w:t>
      </w:r>
      <w:r>
        <w:rPr>
          <w:i/>
          <w:iCs/>
          <w:color w:val="000000"/>
        </w:rPr>
        <w:t xml:space="preserve"> ~ </w:t>
      </w:r>
      <w:r>
        <w:rPr>
          <w:color w:val="000000"/>
        </w:rPr>
        <w:t>(0,7...0,9)</w:t>
      </w:r>
      <w:r>
        <w:rPr>
          <w:i/>
          <w:iCs/>
          <w:color w:val="000000"/>
          <w:lang w:val="en-US"/>
        </w:rPr>
        <w:t>f</w:t>
      </w:r>
      <w:r>
        <w:rPr>
          <w:color w:val="000000"/>
        </w:rPr>
        <w:t>. Значения коэффициентов внешнего трения в состоянии покоя по резине и стали также приведены в табл. 1.1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 xml:space="preserve">Подвижность </w:t>
      </w:r>
      <w:r>
        <w:rPr>
          <w:color w:val="000000"/>
        </w:rPr>
        <w:t>насыпных материалов определяется углом естественного откоса в покое, т.е. углом φ наклона образующей свободно насыпанного материала к горизонтальной плоскости. По подвижности частиц насыпные материалы подразде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jc w:val="both"/>
        <w:rPr>
          <w:color w:val="000000"/>
        </w:rPr>
      </w:pPr>
      <w:r>
        <w:rPr>
          <w:color w:val="000000"/>
        </w:rPr>
        <w:t xml:space="preserve">на хорошо сыпучие, угол естественного откоса которых φ ≤ 30...35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jc w:val="both"/>
        <w:rPr>
          <w:color w:val="000000"/>
        </w:rPr>
      </w:pPr>
      <w:r>
        <w:rPr>
          <w:color w:val="000000"/>
        </w:rPr>
        <w:t>средней сыпучести φ ≤ 30...35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jc w:val="both"/>
        <w:rPr>
          <w:color w:val="000000"/>
        </w:rPr>
      </w:pPr>
      <w:r>
        <w:rPr>
          <w:color w:val="000000"/>
        </w:rPr>
        <w:t>плохо сыпучие φ &gt; 45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Коэффициент внешнего трения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материала о стенки хранилищ и тяговые органы транспортирующих машин зависят от того, находится ли материал в покое или в движении, и определяется экспериментальным путе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Коэффициенты внутреннего и внешнего трения зависят друг от друга. Ориентировочно можно принимать, что для строительных материалов коэффи</w:t>
        <w:softHyphen/>
        <w:t xml:space="preserve">циент трения: о сталь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= 0,75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φ</w:t>
      </w:r>
      <w:r>
        <w:rPr>
          <w:color w:val="000000"/>
        </w:rPr>
        <w:t xml:space="preserve">, о резину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0,85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φ, о бетон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</w:rPr>
        <w:t>б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~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φ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Для хорошо сыпучих грузов угол естественного откоса равен углу внутреннего трения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g</w:t>
      </w:r>
      <w:r>
        <w:rPr>
          <w:color w:val="000000"/>
        </w:rPr>
        <w:t xml:space="preserve"> φ =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B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B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коэффициент внутреннего тр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Угол φ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определяют при высоте падения около 1 м. На основании экспериментальных исследований принято считать φ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0,7 φ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 xml:space="preserve">Влажность </w:t>
      </w:r>
      <w:r>
        <w:rPr>
          <w:color w:val="000000"/>
        </w:rPr>
        <w:t xml:space="preserve">насыпного груза </w:t>
      </w:r>
      <w:r>
        <w:rPr>
          <w:i/>
          <w:iCs/>
          <w:color w:val="000000"/>
          <w:lang w:val="en-US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>, %,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отношение массы содержащейся в грузе воды к массе сухого груза; ее определяют высушиванием взятой пробы массой </w:t>
      </w:r>
      <w:r>
        <w:rPr>
          <w:i/>
          <w:iCs/>
          <w:color w:val="000000"/>
          <w:lang w:val="en-US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до постоянной массы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</w:rPr>
        <w:t xml:space="preserve">после просушивания: </w:t>
      </w:r>
      <w:r>
        <w:rPr>
          <w:i/>
          <w:iCs/>
          <w:color w:val="000000"/>
          <w:lang w:val="en-US"/>
        </w:rPr>
        <w:t>w</w:t>
      </w:r>
      <w:r>
        <w:rPr>
          <w:color w:val="000000"/>
          <w:vertAlign w:val="subscript"/>
          <w:lang w:val="en-US"/>
        </w:rPr>
        <w:t>B</w:t>
      </w:r>
      <w:r>
        <w:rPr>
          <w:i/>
          <w:iCs/>
          <w:color w:val="000000"/>
        </w:rPr>
        <w:t xml:space="preserve"> = (</w:t>
      </w:r>
      <w:r>
        <w:rPr>
          <w:i/>
          <w:iCs/>
          <w:color w:val="000000"/>
          <w:lang w:val="en-US"/>
        </w:rPr>
        <w:t>m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–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)100/</w:t>
      </w:r>
      <w:r>
        <w:rPr>
          <w:i/>
          <w:iCs/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i/>
          <w:iCs/>
          <w:color w:val="000000"/>
        </w:rPr>
        <w:t>Абразивность –</w:t>
      </w:r>
      <w:r>
        <w:rPr>
          <w:color w:val="000000"/>
        </w:rPr>
        <w:t xml:space="preserve"> свойство частиц транспортируемого материала истирать (изнашивать) соприкасающиеся с ними во время движения рабочие поверхности машин. По степени абразивности транспортируемые материалы разделяются на четыре группы: А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неабразивные; В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малоабразивные; С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средней и Г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высокой абразивности (см. табл. 1.1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</w:rPr>
        <w:t>1.2. Характеристика транспортирующих машин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  <w:color w:val="000000"/>
        </w:rPr>
        <w:t>Эти установки</w:t>
      </w:r>
      <w:r>
        <w:rPr>
          <w:color w:val="000000"/>
        </w:rPr>
        <w:t xml:space="preserve"> применяют преимущественно в карьерах и строительных предприятиях для перемещения сыпучих и однородных штучных грузов непрерывным потоком на небольшие расстояния в пределах одной или нескольких, связанных между собой, производственных площад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По принципу действия транспортирующие машины (рис. 1.1), применяемые в промышленности, делят на конвейеры (транспортеры), в которых материал перемещается при размещении на движущемся органе, гравитационные устройства, в которых материал перемещается под действием силы тяжести, и пневмотранспортные устройства, в которых материал перемещается в потоке движущегося воздух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Конвейеры, имеющие наибольшее применение в промышленности, делят по конструкции на: </w:t>
      </w:r>
      <w:r>
        <w:rPr>
          <w:i/>
          <w:iCs/>
          <w:color w:val="000000"/>
        </w:rPr>
        <w:t xml:space="preserve">ленточные </w:t>
      </w:r>
      <w:r>
        <w:rPr>
          <w:color w:val="000000"/>
        </w:rPr>
        <w:t xml:space="preserve">(рис. 1,1 </w:t>
      </w:r>
      <w:r>
        <w:rPr>
          <w:i/>
          <w:color w:val="000000"/>
        </w:rPr>
        <w:t>а</w:t>
      </w:r>
      <w:r>
        <w:rPr>
          <w:color w:val="000000"/>
        </w:rPr>
        <w:t>) – для транспортирования сыпучих, порошко</w:t>
        <w:softHyphen/>
        <w:t xml:space="preserve">образных, мелко- и среднекусковых материалов, а также штучных грузов в горизонтальном и слабо наклонном направлении, </w:t>
      </w:r>
      <w:r>
        <w:rPr>
          <w:i/>
          <w:iCs/>
          <w:color w:val="000000"/>
        </w:rPr>
        <w:t xml:space="preserve">пластинчатые </w:t>
      </w:r>
      <w:r>
        <w:rPr>
          <w:color w:val="000000"/>
        </w:rPr>
        <w:t xml:space="preserve">(рис. 1.1, </w:t>
      </w:r>
      <w:r>
        <w:rPr>
          <w:i/>
          <w:iCs/>
          <w:color w:val="000000"/>
        </w:rPr>
        <w:t>б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для транспортирования крупнокусковых, абразивных и нагретых материалов, а также крупных штучных грузов </w:t>
      </w:r>
      <w:r>
        <w:rPr>
          <w:smallCaps/>
          <w:color w:val="000000"/>
        </w:rPr>
        <w:t xml:space="preserve">в </w:t>
      </w:r>
      <w:r>
        <w:rPr>
          <w:color w:val="000000"/>
        </w:rPr>
        <w:t xml:space="preserve">горизонтальном и слабо наклонном направлении; </w:t>
      </w:r>
      <w:r>
        <w:rPr>
          <w:i/>
          <w:iCs/>
          <w:color w:val="000000"/>
        </w:rPr>
        <w:t xml:space="preserve">ковшовые элеваторы </w:t>
      </w:r>
      <w:r>
        <w:rPr>
          <w:color w:val="000000"/>
        </w:rPr>
        <w:t xml:space="preserve">(рис. 1.1, </w:t>
      </w:r>
      <w:r>
        <w:rPr>
          <w:i/>
          <w:color w:val="000000"/>
        </w:rPr>
        <w:t>в</w:t>
      </w:r>
      <w:r>
        <w:rPr>
          <w:color w:val="000000"/>
        </w:rPr>
        <w:t>) – для транспортирования материалов в вертикальном и сильно наклонном направ</w:t>
        <w:softHyphen/>
        <w:t xml:space="preserve">лении; </w:t>
      </w:r>
      <w:r>
        <w:rPr>
          <w:i/>
          <w:iCs/>
          <w:color w:val="000000"/>
        </w:rPr>
        <w:t xml:space="preserve">винтовые </w:t>
      </w:r>
      <w:r>
        <w:rPr>
          <w:color w:val="000000"/>
        </w:rPr>
        <w:t xml:space="preserve">(рис. 1.1, </w:t>
      </w:r>
      <w:r>
        <w:rPr>
          <w:i/>
          <w:iCs/>
          <w:color w:val="000000"/>
        </w:rPr>
        <w:t>г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для транспортирования сыпучих, а также влажных и вязких материалов в горизонтальном и слабо наклонном, а иногда и в вертикальном направлении; </w:t>
      </w:r>
      <w:r>
        <w:rPr>
          <w:i/>
          <w:iCs/>
          <w:color w:val="000000"/>
        </w:rPr>
        <w:t xml:space="preserve">роликовые </w:t>
      </w:r>
      <w:r>
        <w:rPr>
          <w:color w:val="000000"/>
        </w:rPr>
        <w:t xml:space="preserve">(рис. 1.1, </w:t>
      </w:r>
      <w:r>
        <w:rPr>
          <w:i/>
          <w:iCs/>
          <w:color w:val="000000"/>
        </w:rPr>
        <w:t>д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для транспортирования однородных штучных грузов в горизонтальном или слабонаклонном направлении; </w:t>
      </w:r>
      <w:r>
        <w:rPr>
          <w:i/>
          <w:iCs/>
          <w:color w:val="000000"/>
        </w:rPr>
        <w:t xml:space="preserve">вибрационные </w:t>
      </w:r>
      <w:r>
        <w:rPr>
          <w:color w:val="000000"/>
        </w:rPr>
        <w:t xml:space="preserve">(рис. 1.1, </w:t>
      </w:r>
      <w:r>
        <w:rPr>
          <w:i/>
          <w:iCs/>
          <w:color w:val="000000"/>
        </w:rPr>
        <w:t>е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для транспортирования порошкообразных и мелкокусковых материал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Конвейеры первых трех групп – это машины с тяговым органом в виде бесконечной ленты, каната или цепи. Тяговый орган опирается на располо</w:t>
        <w:softHyphen/>
        <w:t>женные вдоль конвейера поддерживающие детали – ролики или служит основанием для несущих органов, на которых (пластины) или в которых (ковшах)  размещается транспортируемый материа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Конвейеры последних трех групп – машины без тягового органа, пере</w:t>
        <w:softHyphen/>
        <w:t>мещающие материал жестким рабочим органом при его вращении или ко</w:t>
        <w:softHyphen/>
        <w:t>лебания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В пневмотранспортных устройствах (рис. 1.1, </w:t>
      </w:r>
      <w:r>
        <w:rPr>
          <w:i/>
          <w:iCs/>
          <w:color w:val="000000"/>
        </w:rPr>
        <w:t>ж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рошкообразный и пылевидный материал перемещается под действием создаваемого в трубопроводе разрежения или давления воздушного потока. Поданный в место загрузки материал перемешивается в определенной концентрации с пере</w:t>
        <w:softHyphen/>
        <w:t>мещающим его воздухом и вновь отделяется в месте выгруз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/>
      </w:pPr>
      <w:r>
        <w:rPr/>
        <w:drawing>
          <wp:inline distT="0" distB="0" distL="0" distR="0">
            <wp:extent cx="3883660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ис. 1.1. Схемы транспортирующих машин, применяемых в строительстве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 </w:t>
      </w:r>
      <w:r>
        <w:rPr>
          <w:color w:val="000000"/>
          <w:sz w:val="16"/>
          <w:szCs w:val="16"/>
        </w:rPr>
        <w:t>–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ленточного конвейера; </w:t>
      </w:r>
      <w:r>
        <w:rPr>
          <w:i/>
          <w:iCs/>
          <w:color w:val="000000"/>
          <w:sz w:val="16"/>
          <w:szCs w:val="16"/>
        </w:rPr>
        <w:t xml:space="preserve">б </w:t>
      </w:r>
      <w:r>
        <w:rPr>
          <w:color w:val="000000"/>
          <w:sz w:val="16"/>
          <w:szCs w:val="16"/>
        </w:rPr>
        <w:t xml:space="preserve">– пластинчатого конвейера; </w:t>
      </w:r>
      <w:r>
        <w:rPr>
          <w:i/>
          <w:i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 xml:space="preserve">– ковшового конвейера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элеватора); </w:t>
      </w:r>
      <w:r>
        <w:rPr>
          <w:i/>
          <w:iCs/>
          <w:color w:val="000000"/>
          <w:sz w:val="16"/>
          <w:szCs w:val="16"/>
        </w:rPr>
        <w:t xml:space="preserve">г </w:t>
      </w:r>
      <w:r>
        <w:rPr>
          <w:color w:val="000000"/>
          <w:sz w:val="16"/>
          <w:szCs w:val="16"/>
        </w:rPr>
        <w:t xml:space="preserve">– винтового конвейера; </w:t>
      </w:r>
      <w:r>
        <w:rPr>
          <w:i/>
          <w:iCs/>
          <w:color w:val="000000"/>
          <w:sz w:val="16"/>
          <w:szCs w:val="16"/>
        </w:rPr>
        <w:t xml:space="preserve">д </w:t>
      </w:r>
      <w:r>
        <w:rPr>
          <w:color w:val="000000"/>
          <w:sz w:val="16"/>
          <w:szCs w:val="16"/>
        </w:rPr>
        <w:t xml:space="preserve">– роликового конвейера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/>
      </w:pPr>
      <w:r>
        <w:rPr>
          <w:i/>
          <w:iCs/>
          <w:color w:val="000000"/>
          <w:sz w:val="16"/>
          <w:szCs w:val="16"/>
        </w:rPr>
        <w:t xml:space="preserve">е </w:t>
      </w:r>
      <w:r>
        <w:rPr>
          <w:color w:val="000000"/>
          <w:sz w:val="16"/>
          <w:szCs w:val="16"/>
        </w:rPr>
        <w:t xml:space="preserve">– вибрационного конвейера; </w:t>
      </w:r>
      <w:r>
        <w:rPr>
          <w:i/>
          <w:iCs/>
          <w:color w:val="000000"/>
          <w:sz w:val="16"/>
          <w:szCs w:val="16"/>
        </w:rPr>
        <w:t xml:space="preserve">ж </w:t>
      </w:r>
      <w:r>
        <w:rPr>
          <w:color w:val="000000"/>
          <w:sz w:val="16"/>
          <w:szCs w:val="16"/>
        </w:rPr>
        <w:t>– пневмотранспортного устройст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ля транспортирования на небольшие расстояния, примерно до     25 м, применяют установки, в которых материал аэрируется воздухом под малым избыточным давлением и в этом состоянии перемещается. В последнее время сыпучие и кусковые материалы транспортируют в цилиндрических контей</w:t>
        <w:softHyphen/>
        <w:t xml:space="preserve">нерах, перемещаемых в трубопроводах давлением воздуха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Основной характеристикой транспортирующей машины является ее производительность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раженная в объемных или массовых единицах (м</w:t>
      </w:r>
      <w:r>
        <w:rPr>
          <w:color w:val="000000"/>
          <w:vertAlign w:val="superscript"/>
        </w:rPr>
        <w:t>3</w:t>
      </w:r>
      <w:r>
        <w:rPr>
          <w:color w:val="000000"/>
        </w:rPr>
        <w:t>/ч или т/ч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Транспортирующую машину характеризует длина транспортирования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ее составляющие – длина горизонтальной проекции </w:t>
      </w:r>
      <w:r>
        <w:rPr>
          <w:i/>
          <w:iCs/>
          <w:color w:val="000000"/>
          <w:lang w:val="en-US"/>
        </w:rPr>
        <w:t>L</w:t>
      </w:r>
      <w:r>
        <w:rPr>
          <w:color w:val="000000"/>
          <w:vertAlign w:val="subscript"/>
        </w:rPr>
        <w:t>г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высота подъема материала </w:t>
      </w:r>
      <w:r>
        <w:rPr>
          <w:i/>
          <w:iCs/>
          <w:color w:val="000000"/>
        </w:rPr>
        <w:t>Н</w:t>
      </w:r>
      <w:r>
        <w:rPr>
          <w:color w:val="000000"/>
        </w:rPr>
        <w:t>, связанные между собой зависимостью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  <w:vertAlign w:val="subscript"/>
          <w:lang w:val="en-US"/>
        </w:rPr>
        <w:t>T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α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α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color w:val="000000"/>
        </w:rPr>
        <w:t>где α – средний угол подъема, гра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>Для ориентировочного сопоставления машин, предназначенных для выполнения одних и тех же транспортных операций, с целью выявления более экономичных конструкций пользуются удельными показателями массы и мощности машин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</w:rPr>
        <w:t xml:space="preserve">Удельным показателем массы </w:t>
      </w:r>
      <w:r>
        <w:rPr>
          <w:i/>
          <w:iCs/>
          <w:smallCaps/>
          <w:color w:val="000000"/>
          <w:lang w:val="en-US"/>
        </w:rPr>
        <w:t>K</w:t>
      </w:r>
      <w:r>
        <w:rPr>
          <w:i/>
          <w:iCs/>
          <w:smallCaps/>
          <w:color w:val="000000"/>
          <w:vertAlign w:val="subscript"/>
          <w:lang w:val="en-US"/>
        </w:rPr>
        <w:t>G</w:t>
      </w:r>
      <w:r>
        <w:rPr>
          <w:i/>
          <w:iCs/>
          <w:smallCaps/>
          <w:color w:val="000000"/>
        </w:rPr>
        <w:t xml:space="preserve"> </w:t>
      </w:r>
      <w:r>
        <w:rPr>
          <w:smallCaps/>
          <w:color w:val="000000"/>
        </w:rPr>
        <w:t xml:space="preserve">в </w:t>
      </w:r>
      <w:r>
        <w:rPr>
          <w:color w:val="000000"/>
        </w:rPr>
        <w:t>т</w:t>
      </w:r>
      <w:r>
        <w:rPr>
          <w:smallCaps/>
          <w:color w:val="000000"/>
        </w:rPr>
        <w:t>/</w:t>
      </w:r>
      <w:r>
        <w:rPr/>
        <w:t>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называется отношение массы машины к сумме показателей </w:t>
      </w:r>
      <w:r>
        <w:rPr>
          <w:i/>
          <w:iCs/>
          <w:color w:val="000000"/>
          <w:lang w:val="en-US"/>
        </w:rPr>
        <w:t>L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Н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/>
      </w:pPr>
      <w:r>
        <w:rPr/>
        <w:t>Вопросы для самопровер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0" w:hanging="210"/>
        <w:jc w:val="both"/>
        <w:rPr/>
      </w:pPr>
      <w:r>
        <w:rPr/>
        <w:t>1. Какие функции выполняют машины непрерывного транспорт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0" w:hanging="210"/>
        <w:jc w:val="both"/>
        <w:rPr/>
      </w:pPr>
      <w:r>
        <w:rPr/>
        <w:t>2. На какие группы подразделяются машины непрерывного транспорта?</w:t>
      </w:r>
    </w:p>
    <w:p>
      <w:pPr>
        <w:pStyle w:val="Normal"/>
        <w:tabs>
          <w:tab w:val="clear" w:pos="708"/>
          <w:tab w:val="left" w:pos="0" w:leader="none"/>
        </w:tabs>
        <w:ind w:left="210" w:hanging="210"/>
        <w:jc w:val="both"/>
        <w:rPr/>
      </w:pPr>
      <w:r>
        <w:rPr/>
        <w:t>3. Назовите основные параметры транспортируемых материа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10" w:hanging="210"/>
        <w:jc w:val="both"/>
        <w:rPr/>
      </w:pPr>
      <w:r>
        <w:rPr/>
        <w:t>4. Каковы основные характеристики машин непрерывного транспорта?</w:t>
      </w:r>
    </w:p>
    <w:p>
      <w:pPr>
        <w:pStyle w:val="Normal"/>
        <w:tabs>
          <w:tab w:val="clear" w:pos="708"/>
          <w:tab w:val="left" w:pos="0" w:leader="none"/>
        </w:tabs>
        <w:ind w:left="210" w:hanging="210"/>
        <w:jc w:val="both"/>
        <w:rPr/>
      </w:pPr>
      <w:r>
        <w:rPr/>
      </w:r>
    </w:p>
    <w:sectPr>
      <w:headerReference w:type="default" r:id="rId3"/>
      <w:type w:val="nextPage"/>
      <w:pgSz w:w="8391" w:h="11906"/>
      <w:pgMar w:left="1134" w:right="1134" w:gutter="0" w:header="426" w:top="1134" w:footer="0" w:bottom="1134"/>
      <w:pgNumType w:start="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27:00Z</dcterms:created>
  <dc:creator>Mk107</dc:creator>
  <dc:description/>
  <cp:keywords/>
  <dc:language>en-US</dc:language>
  <cp:lastModifiedBy>mk-107</cp:lastModifiedBy>
  <cp:lastPrinted>2014-11-10T16:10:00Z</cp:lastPrinted>
  <dcterms:modified xsi:type="dcterms:W3CDTF">2014-11-10T13:10:00Z</dcterms:modified>
  <cp:revision>21</cp:revision>
  <dc:subject/>
  <dc:title/>
</cp:coreProperties>
</file>